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16"/>
        </w:rPr>
      </w:pPr>
      <w:r>
        <w:rPr>
          <w:b/>
          <w:smallCaps/>
          <w:sz w:val="16"/>
        </w:rPr>
        <w:t>SF 500-6/9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Form 4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timber marketing act, 1977</w:t>
      </w:r>
    </w:p>
    <w:p>
      <w:pPr>
        <w:pStyle w:val="Normal"/>
        <w:jc w:val="both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New South Wales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Section 25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application for transfer of approval of preservative treatment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and registration of brand</w:t>
      </w:r>
    </w:p>
    <w:p>
      <w:pPr>
        <w:pStyle w:val="Normal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both"/>
        <w:rPr>
          <w:smallCaps/>
          <w:sz w:val="16"/>
        </w:rPr>
      </w:pPr>
      <w:r>
        <w:rPr>
          <w:small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I/We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me/Company name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of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address/registered office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to whom Approval  No.....................................................of a preservative treatment was given / transferred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on.........................................(date), apply to  transfer, subject to the consent of the Forestry Commission of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New South Wales, that approval and the registration of the brand registered in respect of that approval 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of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That approval is submitted herewit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Transfer is desired because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Dated this .............………..…….................................. day of .........................……......................…..... 20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</w:t>
      </w:r>
      <w:r>
        <w:rPr>
          <w:sz w:val="16"/>
        </w:rPr>
        <w:t>..</w:t>
        <w:tab/>
        <w:tab/>
        <w:t>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……..</w:t>
        <w:tab/>
        <w:tab/>
        <w:t>..........................................……………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Name of Witness(es)   </w:t>
      </w:r>
      <w:r>
        <w:rPr>
          <w:i/>
          <w:sz w:val="16"/>
        </w:rPr>
        <w:t>(please use block letters)</w:t>
        <w:tab/>
        <w:tab/>
      </w:r>
      <w:r>
        <w:rPr>
          <w:sz w:val="16"/>
        </w:rPr>
        <w:t>Name of Transferor(s)   (</w:t>
      </w:r>
      <w:r>
        <w:rPr>
          <w:i/>
          <w:sz w:val="16"/>
        </w:rPr>
        <w:t>please use block letters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……..</w:t>
        <w:tab/>
        <w:tab/>
        <w:t>............................................................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ab/>
        <w:tab/>
        <w:t>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gnature of Witness(es)</w:t>
        <w:tab/>
        <w:tab/>
        <w:tab/>
        <w:tab/>
        <w:t>Signature of Transferor(s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i/>
          <w:sz w:val="16"/>
        </w:rPr>
        <w:t>(Section to be completed by the proposed Transfere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I/We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of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agree to accept this transfe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I/We have perused the approval and the application dated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in respect of which that approval was given, or copies of that approval or application, and declare that * </w:t>
      </w:r>
      <w:r>
        <w:rPr>
          <w:i/>
          <w:sz w:val="16"/>
        </w:rPr>
        <w:t>except as hereinafter stated,</w:t>
      </w:r>
      <w:r>
        <w:rPr>
          <w:sz w:val="16"/>
        </w:rPr>
        <w:t xml:space="preserve"> the particulars shown in clauses (1) and (2) of the application are correct for the purposes of the intended usage(s) of the preservative treatment and brand by me/u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The proposed Transferee is also required to complete the following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ab/>
        <w:t>(a)</w:t>
        <w:tab/>
        <w:t>Location of Plant at which Preservative Treatment is to be use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 w:val="16"/>
        </w:rPr>
        <w:tab/>
        <w:t>(b)</w:t>
        <w:tab/>
        <w:t xml:space="preserve">Location of Premises at which Branch is to be used </w:t>
      </w:r>
      <w:r>
        <w:rPr>
          <w:i/>
          <w:sz w:val="16"/>
        </w:rPr>
        <w:t xml:space="preserve">(if same as i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i/>
          <w:i/>
          <w:sz w:val="16"/>
        </w:rPr>
      </w:pPr>
      <w:r>
        <w:rPr>
          <w:i/>
          <w:sz w:val="16"/>
        </w:rPr>
        <w:tab/>
        <w:tab/>
        <w:t>clause (a) state 'as above'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i/>
          <w:sz w:val="16"/>
        </w:rPr>
        <w:tab/>
        <w:tab/>
      </w:r>
      <w:r>
        <w:rPr>
          <w:sz w:val="16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ab/>
        <w:t>(c)</w:t>
        <w:tab/>
        <w:t>Additional information where the Transferee is a person not resident i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ab/>
        <w:tab/>
        <w:t>New South Wal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ab/>
        <w:tab/>
        <w:t>Address in New South Wales for the giving of notices under the Ac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ab/>
        <w:tab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16"/>
        </w:rPr>
        <w:t xml:space="preserve">The prescribed fee of </w:t>
      </w:r>
      <w:r>
        <w:rPr>
          <w:b/>
          <w:sz w:val="16"/>
        </w:rPr>
        <w:t>$A75.00 (seventy five dollars)</w:t>
      </w:r>
      <w:r>
        <w:rPr>
          <w:sz w:val="16"/>
        </w:rPr>
        <w:t xml:space="preserve"> is enclosed.  </w:t>
      </w:r>
      <w:r>
        <w:rPr>
          <w:i/>
          <w:sz w:val="16"/>
        </w:rPr>
        <w:t>(Cheque or Postal Order is to be made payable to State Forests of NSW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i/>
          <w:i/>
          <w:smallCaps/>
          <w:sz w:val="16"/>
        </w:rPr>
      </w:pPr>
      <w:r>
        <w:rPr>
          <w:i/>
          <w:small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Dated this .............………..…….................................. day of .........................……......................…..... 20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</w:t>
      </w:r>
      <w:r>
        <w:rPr>
          <w:sz w:val="16"/>
        </w:rPr>
        <w:t>..</w:t>
        <w:tab/>
        <w:tab/>
        <w:t>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……..</w:t>
        <w:tab/>
        <w:tab/>
        <w:t>..........................................……………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Name of Witness(es)   </w:t>
      </w:r>
      <w:r>
        <w:rPr>
          <w:i/>
          <w:sz w:val="16"/>
        </w:rPr>
        <w:t>(please use block letters)</w:t>
        <w:tab/>
        <w:tab/>
      </w:r>
      <w:r>
        <w:rPr>
          <w:sz w:val="16"/>
        </w:rPr>
        <w:t>Name of Transferee(s)   (</w:t>
      </w:r>
      <w:r>
        <w:rPr>
          <w:i/>
          <w:sz w:val="16"/>
        </w:rPr>
        <w:t>please use block letters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……..</w:t>
        <w:tab/>
        <w:tab/>
        <w:t>............................................................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ab/>
        <w:tab/>
        <w:t>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ignature of Witness(es)</w:t>
        <w:tab/>
        <w:tab/>
        <w:tab/>
        <w:tab/>
        <w:t>Signature of Transferee(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>Tel: ………………………………………………………… Fax: ………………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>Applications should be forwarded to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z w:val="16"/>
        </w:rPr>
        <w:t>Chief Timber Inspecto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z w:val="16"/>
        </w:rPr>
        <w:t>Forests NS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z w:val="16"/>
        </w:rPr>
        <w:t>PO Box 10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z w:val="16"/>
        </w:rPr>
        <w:t>BEECROFT  NSW  211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mallCaps/>
          <w:sz w:val="16"/>
        </w:rPr>
        <w:t>FOR OFFICE USE ON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rPr>
          <w:sz w:val="16"/>
        </w:rPr>
      </w:pPr>
      <w:r>
        <w:rPr>
          <w:sz w:val="16"/>
        </w:rPr>
        <w:t>Receipt No: 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rPr>
          <w:sz w:val="16"/>
        </w:rPr>
      </w:pPr>
      <w:r>
        <w:rPr>
          <w:sz w:val="16"/>
        </w:rPr>
        <w:t>Amount: 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rPr>
          <w:sz w:val="16"/>
        </w:rPr>
      </w:pPr>
      <w:r>
        <w:rPr>
          <w:sz w:val="16"/>
        </w:rPr>
        <w:t>Date: 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1T02:32:00Z</dcterms:created>
  <dc:creator>Marketing Division</dc:creator>
  <dc:description/>
  <dc:language>en-US</dc:language>
  <cp:lastModifiedBy> </cp:lastModifiedBy>
  <cp:lastPrinted>1999-05-25T12:16:00Z</cp:lastPrinted>
  <dcterms:modified xsi:type="dcterms:W3CDTF">2005-08-03T00:23:00Z</dcterms:modified>
  <cp:revision>12</cp:revision>
  <dc:subject>Timber Marketing Act, 1977 - Form 4</dc:subject>
  <dc:title>sf5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2685206</vt:r8>
  </property>
  <property fmtid="{D5CDD505-2E9C-101B-9397-08002B2CF9AE}" pid="3" name="_AuthorEmail">
    <vt:lpwstr>RichardF@sf.nsw.gov.au</vt:lpwstr>
  </property>
  <property fmtid="{D5CDD505-2E9C-101B-9397-08002B2CF9AE}" pid="4" name="_AuthorEmailDisplayName">
    <vt:lpwstr>Richard Forrester</vt:lpwstr>
  </property>
  <property fmtid="{D5CDD505-2E9C-101B-9397-08002B2CF9AE}" pid="5" name="_EmailSubject">
    <vt:lpwstr>New Licensees</vt:lpwstr>
  </property>
  <property fmtid="{D5CDD505-2E9C-101B-9397-08002B2CF9AE}" pid="6" name="_ReviewingToolsShownOnce">
    <vt:lpwstr/>
  </property>
</Properties>
</file>