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</w:rPr>
      </w:pPr>
      <w:r>
        <w:rPr>
          <w:b/>
          <w:sz w:val="14"/>
        </w:rPr>
        <w:t>SF 496 - 6/95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Form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timber marketing act, 1977</w:t>
      </w:r>
    </w:p>
    <w:p>
      <w:pPr>
        <w:pStyle w:val="Normal"/>
        <w:jc w:val="center"/>
        <w:rPr/>
      </w:pPr>
      <w:r>
        <w:rPr>
          <w:b/>
          <w:sz w:val="14"/>
        </w:rPr>
        <w:t>(</w:t>
      </w:r>
      <w:r>
        <w:rPr>
          <w:b/>
          <w:smallCaps/>
          <w:sz w:val="14"/>
        </w:rPr>
        <w:t>new south wales</w:t>
      </w:r>
      <w:r>
        <w:rPr>
          <w:b/>
          <w:sz w:val="14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ction 18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pplication for Approval of a Preservative Treatment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nd for Registration of a Brand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mallCaps/>
          <w:sz w:val="20"/>
        </w:rPr>
        <w:t>I/W</w:t>
      </w:r>
      <w:r>
        <w:rPr>
          <w:sz w:val="20"/>
        </w:rPr>
        <w:t>e</w:t>
        <w:tab/>
        <w:t>(a)   .....................................................................……...........................................................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name/Company name)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of</w:t>
        <w:tab/>
        <w:t>(b)   ..........................................................................…….......................................................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address/registered offic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make application for approval by the Forestry Commission of New South Wales of a preservative treatment and registration by the Commission of a brand to be used to brand timber treated by means of that preservative treatment, particulars of which are shown hereunder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>(1)</w:t>
        <w:tab/>
      </w:r>
      <w:r>
        <w:rPr>
          <w:sz w:val="16"/>
          <w:u w:val="single"/>
        </w:rPr>
        <w:t>Particulars of the proposed Preservative Treatment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A.</w:t>
        <w:tab/>
        <w:t>Object(s) of the proposed Preservative Treatment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Protecting timber from attack by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WOOD DESTROYING INSECTS</w:t>
        <w:tab/>
        <w:t>-</w:t>
        <w:tab/>
        <w:t>YES/NO *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ANIMALS</w:t>
        <w:tab/>
        <w:tab/>
        <w:tab/>
        <w:tab/>
        <w:t>-</w:t>
        <w:tab/>
        <w:t>YES/NO *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FUNGI</w:t>
        <w:tab/>
        <w:tab/>
        <w:tab/>
        <w:tab/>
        <w:t>-</w:t>
        <w:tab/>
        <w:t>YES/NO *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i/>
          <w:i/>
          <w:sz w:val="16"/>
        </w:rPr>
      </w:pPr>
      <w:r>
        <w:rPr>
          <w:i/>
          <w:sz w:val="16"/>
        </w:rPr>
        <w:tab/>
        <w:tab/>
        <w:t>(*delete whichever is inapplicable)</w:t>
      </w:r>
    </w:p>
    <w:p>
      <w:pPr>
        <w:pStyle w:val="Normal"/>
        <w:ind w:left="720" w:hanging="72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B.</w:t>
        <w:tab/>
        <w:t>Trade name of preservative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C.</w:t>
        <w:tab/>
        <w:t>Chemicals comprising the preservative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D.</w:t>
        <w:tab/>
        <w:t>Amount of preservative to be used in respect of the quantity of timber to be treated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E.</w:t>
        <w:tab/>
        <w:t>Method of treatment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sz w:val="16"/>
        </w:rPr>
        <w:tab/>
        <w:t>F.</w:t>
        <w:tab/>
        <w:t>Nature of timber to be treated (</w:t>
      </w:r>
      <w:r>
        <w:rPr>
          <w:i/>
          <w:sz w:val="16"/>
        </w:rPr>
        <w:t>i.e. species, form and dimension)</w:t>
      </w:r>
      <w:r>
        <w:rPr>
          <w:sz w:val="16"/>
        </w:rPr>
        <w:t>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G.</w:t>
        <w:tab/>
        <w:t>Use for which that timber is intended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H.</w:t>
        <w:tab/>
        <w:t>Method of determining concentration of preservative in timber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I.</w:t>
        <w:tab/>
        <w:t>Method of determining concentration of preservative in treating solution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ab/>
        <w:t>………………………………………………………………………………………………………………………..</w:t>
      </w:r>
      <w:r>
        <w:br w:type="page"/>
      </w:r>
    </w:p>
    <w:p>
      <w:pPr>
        <w:pStyle w:val="Normal"/>
        <w:ind w:left="720" w:hanging="720"/>
        <w:jc w:val="center"/>
        <w:rPr>
          <w:sz w:val="16"/>
        </w:rPr>
      </w:pPr>
      <w:r>
        <w:rPr>
          <w:sz w:val="16"/>
        </w:rPr>
        <w:t>Page 2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>
          <w:sz w:val="16"/>
        </w:rPr>
        <w:t>(2)</w:t>
        <w:tab/>
      </w:r>
      <w:r>
        <w:rPr>
          <w:sz w:val="16"/>
          <w:u w:val="single"/>
        </w:rPr>
        <w:t>Particulars of the Proposed Brand</w:t>
      </w:r>
    </w:p>
    <w:p>
      <w:pPr>
        <w:pStyle w:val="Normal"/>
        <w:ind w:left="720" w:hanging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A.</w:t>
        <w:tab/>
        <w:t>Proposed form and design of brand are shown full size on attached sheet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B.</w:t>
        <w:tab/>
        <w:t>Proposed method of application of brand to timber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(3)</w:t>
        <w:tab/>
        <w:t>Location of Preservation Treatment Plant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(4)</w:t>
        <w:tab/>
        <w:t>Location of Premises at which Brand is to be used (if same as in clause (3) state "as above")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>(5)</w:t>
        <w:tab/>
        <w:t>Additional information where the Applicant is a person not resident in New South Wales.  Address in New South Wales for the giving of notices under the Act as required by section 18 (3) of the Act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sz w:val="16"/>
        </w:rPr>
        <w:t>(6)</w:t>
        <w:tab/>
        <w:t>Enclosed herewith is cheque/cash for the sum of</w:t>
      </w:r>
      <w:r>
        <w:rPr>
          <w:b/>
          <w:sz w:val="16"/>
        </w:rPr>
        <w:t xml:space="preserve"> $A150.00 (one hundred and fifty dollars)</w:t>
      </w:r>
      <w:r>
        <w:rPr>
          <w:sz w:val="16"/>
        </w:rPr>
        <w:t xml:space="preserve"> being the prescribed fee (Note: cheques are to be made payable to State Forests of NSW and crossed "A/c Payee")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Dated this ................................................................... day of ............................................................... 20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Name of Applicant(s)</w:t>
        <w:tab/>
        <w:t>………………………………………………………………………………………………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ab/>
        <w:tab/>
        <w:t>………………………………………………………………………………………………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please use block letters)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 xml:space="preserve">Signature of Applicant(s) (c) </w:t>
        <w:tab/>
        <w:t>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ab/>
        <w:tab/>
        <w:tab/>
        <w:t>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Telephone : ....................................…................................ Fax : .........................................................................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i/>
          <w:sz w:val="16"/>
        </w:rPr>
        <w:t>Notes:</w:t>
      </w:r>
      <w:r>
        <w:rPr>
          <w:sz w:val="16"/>
        </w:rPr>
        <w:tab/>
        <w:t>1.</w:t>
        <w:tab/>
        <w:t>A separate application form is required for each treatment level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  <w:tab/>
        <w:t>2.</w:t>
        <w:tab/>
        <w:t>Applications should be forwarded to: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sz w:val="16"/>
        </w:rPr>
        <w:tab/>
        <w:tab/>
      </w:r>
      <w:r>
        <w:rPr>
          <w:b/>
          <w:sz w:val="16"/>
        </w:rPr>
        <w:t>Chief Timber Inspector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>Forests NSW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>PO Box 100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>BEECROFT  NSW  2119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  <w:t>FOR OFFICE USE ONLY: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  <w:t>Receipt No : ............................................................... Amount : ....................................................... Date : ........................</w:t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1T04:24:00Z</dcterms:created>
  <dc:creator>Marketing Division</dc:creator>
  <dc:description/>
  <dc:language>en-US</dc:language>
  <cp:lastModifiedBy> </cp:lastModifiedBy>
  <cp:lastPrinted>2002-09-05T09:58:00Z</cp:lastPrinted>
  <dcterms:modified xsi:type="dcterms:W3CDTF">2004-10-27T04:04:00Z</dcterms:modified>
  <cp:revision>14</cp:revision>
  <dc:subject/>
  <dc:title>SF4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9735333</vt:r8>
  </property>
  <property fmtid="{D5CDD505-2E9C-101B-9397-08002B2CF9AE}" pid="3" name="_AuthorEmail">
    <vt:lpwstr>RichardF@sf.nsw.gov.au</vt:lpwstr>
  </property>
  <property fmtid="{D5CDD505-2E9C-101B-9397-08002B2CF9AE}" pid="4" name="_AuthorEmailDisplayName">
    <vt:lpwstr>Richard Forrester</vt:lpwstr>
  </property>
  <property fmtid="{D5CDD505-2E9C-101B-9397-08002B2CF9AE}" pid="5" name="_EmailSubject">
    <vt:lpwstr>New Licensees</vt:lpwstr>
  </property>
</Properties>
</file>